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24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Productos viajeros.</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4B083"/>
              <w:left w:val="single" w:sz="4" w:space="0" w:color="F4B083"/>
              <w:bottom w:val="single" w:sz="4" w:space="0" w:color="F4B083"/>
              <w:right w:val="single" w:sz="4" w:space="0" w:color="F4B083"/>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utrwalają wcześniej poznane treści: </w:t>
              <w:br/>
              <w:t xml:space="preserve">za pomocą zagadek powtarzają słownictwo związane z jedzeniem oraz mówią </w:t>
              <w:br/>
              <w:t>o swoich zwyczajach żywieniowych. Ponadto, poprzez lekturę poznają pochodzenie niektórych produktów oraz ciekawostki na temat mięsa i ryb.</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Objetivos funcionales:</w:t>
        <w:tab/>
        <w:t>hablar de hábitos en el presente, dar consejos y hacer recomenda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Objetivos lexicales:</w:t>
        <w:tab/>
        <w:t>la aliment</w:t>
      </w:r>
      <w:r>
        <w:rPr>
          <w:rFonts w:cs="Palatino Linotype" w:ascii="Palatino Linotype" w:hAnsi="Palatino Linotype"/>
          <w:sz w:val="24"/>
          <w:szCs w:val="24"/>
          <w:lang w:val="es-ES"/>
        </w:rPr>
        <w:t>ación y los estilos de vida</w:t>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gramaticales:</w:t>
        <w:tab/>
        <w:t>expresiones para dar consej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alimentos originarios de América Latina y de otras partes del mundo, adivinanzas español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ichas 17</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heurístico, individual, colectivo, lúdico</w:t>
      </w:r>
    </w:p>
    <w:p>
      <w:pPr>
        <w:pStyle w:val="Normal"/>
        <w:tabs>
          <w:tab w:val="clear" w:pos="708"/>
          <w:tab w:val="left" w:pos="3119" w:leader="none"/>
        </w:tab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I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varias personas cuáles son sus hábitos alimenticios, es decir, qué suelen desayunar, almorzar, cenar y beber.</w:t>
      </w:r>
    </w:p>
    <w:p>
      <w:pPr>
        <w:pStyle w:val="Normal"/>
        <w:spacing w:before="240" w:after="200"/>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senta los objetivos de la lección.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2 - </w:t>
      </w:r>
      <w:r>
        <w:rPr>
          <w:rFonts w:cs="Palatino Linotype" w:ascii="Palatino Linotype" w:hAnsi="Palatino Linotype"/>
          <w:sz w:val="24"/>
          <w:szCs w:val="24"/>
          <w:lang w:val="es-ES"/>
        </w:rPr>
        <w:t xml:space="preserve">pregunta a todos qué significa la palabra </w:t>
      </w:r>
      <w:r>
        <w:rPr>
          <w:rFonts w:cs="Palatino Linotype" w:ascii="Palatino Linotype" w:hAnsi="Palatino Linotype"/>
          <w:i/>
          <w:sz w:val="24"/>
          <w:szCs w:val="24"/>
          <w:lang w:val="es-ES"/>
        </w:rPr>
        <w:t xml:space="preserve">adivinanza </w:t>
      </w:r>
      <w:r>
        <w:rPr>
          <w:rFonts w:cs="Palatino Linotype" w:ascii="Palatino Linotype" w:hAnsi="Palatino Linotype"/>
          <w:sz w:val="24"/>
          <w:szCs w:val="24"/>
          <w:lang w:val="es-ES"/>
        </w:rPr>
        <w:t xml:space="preserve">y explica su significado. Cuelga en la pizarra las fichas 17 con las imágenes de unas frutas </w:t>
        <w:br/>
        <w:t xml:space="preserve">y verduras. Pide a cuatro personas que lean las adivinanzas populares españolas a todos. Los alumnos en grupos de tres personas intentan adivinar de qué fruta </w:t>
        <w:br/>
        <w:t>o verdura se trata y relacionan las adivinanzas con las imágenes correspondientes. Para facilitar, diles que las adivinanzas están basadas en los juegos de palabras.</w:t>
      </w:r>
      <w:r>
        <w:rPr>
          <w:rFonts w:cs="Palatino Linotype" w:ascii="Palatino Linotype" w:hAnsi="Palatino Linotype"/>
          <w:b/>
          <w:sz w:val="24"/>
          <w:szCs w:val="24"/>
          <w:lang w:val="es-ES"/>
        </w:rPr>
        <w:t xml:space="preserve">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3 - </w:t>
      </w:r>
      <w:r>
        <w:rPr>
          <w:rFonts w:cs="Palatino Linotype" w:ascii="Palatino Linotype" w:hAnsi="Palatino Linotype"/>
          <w:sz w:val="24"/>
          <w:szCs w:val="24"/>
          <w:lang w:val="es-ES"/>
        </w:rPr>
        <w:t xml:space="preserve">antes de leer el texto, los estudiantes leen las preguntas </w:t>
        <w:br/>
        <w:t>y reflexionan en parejas sobre las posibles respuestas. Luego, leen el texto individualmente y comparan sus respuestas con la información del texto. Haz una corrección en la clase abierta.</w:t>
      </w:r>
    </w:p>
    <w:p>
      <w:pPr>
        <w:pStyle w:val="Normal"/>
        <w:spacing w:before="0" w:after="0"/>
        <w:ind w:left="42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4 - </w:t>
      </w:r>
      <w:r>
        <w:rPr>
          <w:rFonts w:cs="Palatino Linotype" w:ascii="Palatino Linotype" w:hAnsi="Palatino Linotype"/>
          <w:sz w:val="24"/>
          <w:szCs w:val="24"/>
          <w:lang w:val="es-ES"/>
        </w:rPr>
        <w:t>los alumnos hacen la actividad en parejas. Describen en sus cuadernos tres alimentos y leen las descripciones a sus compañeros que tienen que adivinar de qué se trata. Luego intercambian los papeles.</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5 - </w:t>
      </w:r>
      <w:r>
        <w:rPr>
          <w:rFonts w:cs="Palatino Linotype" w:ascii="Palatino Linotype" w:hAnsi="Palatino Linotype"/>
          <w:sz w:val="24"/>
          <w:szCs w:val="24"/>
          <w:lang w:val="es-ES"/>
        </w:rPr>
        <w:t>los estudiantes realizan la actividad en grupos. Hablan entre ellos sobre los productos más populares en la cocina polaca. Eligen tres, si es necesario buscan la información en Internet sobre sus orígenes y los presentan a todos.</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7 y 18 </w:t>
      </w:r>
      <w:r>
        <w:rPr>
          <w:rFonts w:cs="Palatino Linotype" w:ascii="Palatino Linotype" w:hAnsi="Palatino Linotype"/>
          <w:sz w:val="24"/>
          <w:szCs w:val="24"/>
          <w:lang w:val="es-ES"/>
        </w:rPr>
        <w:t>del cuaderno de ejercicios - primero, los alumnos leen los textos y subrayan todos los nombres de carne y pescado. Aclara las dudas del vocabulario. Luego, basando en el texto, escriben los colores de cada tipo de carne y pescado, completan la tabla y relacionan los tipos de carne con las imágenes correspondiente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cuaderno de ejercicos: 14-15/96-98.</w:t>
      </w:r>
    </w:p>
    <w:p>
      <w:pPr>
        <w:pStyle w:val="Normal"/>
        <w:spacing w:before="0" w:after="0"/>
        <w:ind w:left="66"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57</w:t>
      <w:tab/>
      <w:tab/>
      <w:t>Módulo 3 Lecció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6:10:00Z</dcterms:created>
  <dc:creator>kpalonka</dc:creator>
  <dc:description/>
  <cp:keywords/>
  <dc:language>en-US</dc:language>
  <cp:lastModifiedBy>sandra wilk</cp:lastModifiedBy>
  <dcterms:modified xsi:type="dcterms:W3CDTF">2021-04-29T13:37:00Z</dcterms:modified>
  <cp:revision>3</cp:revision>
  <dc:subject/>
  <dc:title>    </dc:title>
</cp:coreProperties>
</file>